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'times new roman';Times New Roman" w:cs="'times new roman';Times New Roman" w:ascii="'times new roman';Times New Roman" w:hAnsi="'times new roman';Times New Roman"/>
          <w:b/>
          <w:sz w:val="36"/>
        </w:rPr>
        <w:t>Internship Plan: Field-based Experience Activity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'times new roman';Times New Roman" w:cs="'times new roman';Times New Roman" w:ascii="'times new roman';Times New Roman" w:hAnsi="'times new roman';Times New Roman"/>
          <w:b/>
          <w:sz w:val="36"/>
        </w:rPr>
        <w:t>Lisa Brand-Avila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1558"/>
        <w:gridCol w:w="1577"/>
        <w:gridCol w:w="1559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  <w:sz w:val="27"/>
              </w:rPr>
              <w:t>Activity</w:t>
            </w: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  <w:sz w:val="27"/>
              </w:rPr>
              <w:t>ISTE Standard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  <w:sz w:val="27"/>
              </w:rPr>
              <w:t>Activity Summary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  <w:sz w:val="27"/>
              </w:rPr>
              <w:t>Resource Person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  <w:sz w:val="27"/>
              </w:rPr>
              <w:t>Projected Date of Completion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</w:rPr>
              <w:t>Estimated Duration</w:t>
            </w:r>
            <w:r>
              <w:rPr/>
              <w:t xml:space="preserve">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</w:rPr>
              <w:t>Grade 3-5 enVisions textbook training-web support materials</w:t>
            </w:r>
            <w:r>
              <w:rPr>
                <w:b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/>
              <w:t xml:space="preserve">Standard II:  Planning and Designing Learning Environments and Experienc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1.B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Representatives from enVisions math textbooks presented online resources that supplement texts.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Cordell Jones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Oct. 13, 2008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hours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'times new roman';Times New Roman" w:hAnsi="'times new roman';Times New Roman" w:eastAsia="'times new roman';Times New Roman" w:cs="'times new roman';Times New Roman"/>
                <w:b/>
                <w:b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'times new roman';Times New Roman" w:hAnsi="'times new roman';Times New Roman" w:eastAsia="'times new roman';Times New Roman" w:cs="'times new roman';Times New Roman"/>
                <w:b/>
                <w:b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 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</w:rPr>
              <w:t xml:space="preserve">District Technology Meeting        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tandard VII:  Procedures, Policies, Planning, and Budgeting for Technology Environme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VII.A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VII.A.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Review and follow-up on meeting goals for providing technology to all students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 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 xml:space="preserve">Jennifer Faulkner, District Technology Leader    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 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 xml:space="preserve">May 5, 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hours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Pad Review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Standard V:  Productivity and Professional Practic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V.B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-V.C.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Review and discuss application ideas for first graders using iPads as classroom instructional tool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Juan Guerrero, Campus Technology Facilitator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ril 30, 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ni Dell Installation and Training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tandard V:  Productivity and Professional Practice</w:t>
              <w:br/>
              <w:t xml:space="preserve">Standard VII:  Procedures, Policies, Planning, and Budgeting for Technology Environment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V.C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V.C.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isted in distributing and securing new Mini Dells in first grade classrooms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Juan Guerrero, Campus Technology Facilitator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ril 12, 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hours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oogle Docs and Wiki coaching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tandard I:  Technology Operations and Concepts</w:t>
              <w:br/>
              <w:t xml:space="preserve">Standard II:  Planning and Designing Learning Environments and Experienc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II.E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II.B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II.A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 the request of the principal, worked with him to create a wiki and explain Google Docs and blog applications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a Brand-Avil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ril 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PAC Online Training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Standard VI;  Social, Ethical, Legal, and Human Issu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VI.C.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Online LPAC training for ESL teachers via Region XIII. Use of online LM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lvia Rodriguez, Assistant Principal, Woodridge Elementar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ch 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hours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</w:rPr>
              <w:t> 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  <w:b/>
              </w:rPr>
              <w:t xml:space="preserve">Elementary Facilitator Meeting     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Standard III:  Teaching, Learning, and the Curriculum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Standard II:  Planning and Designing Learning Environments and Experienc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III.A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III.A.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-III.D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Presentation of Web 2.0 tools and ideas from vertical teaming for implementation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 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 xml:space="preserve">Juan Guerrero, Campus Technology Facilitat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 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 xml:space="preserve">March 23,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hours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 xml:space="preserve">District Technology Meeting    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tandard VII:  Procedures, Policies, Planning, and Budgeting for Technology Environme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VII.A.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F-VII.B.2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/>
              <w:t xml:space="preserve">District focus on meeting Strategic Plan goals of providing equal access to technology for all student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 xml:space="preserve">Jennifer Faulkner, District Technology Leader 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February 18, 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hours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 xml:space="preserve">Cut the KUD: What you want students to Know, Understand, and Do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/>
              <w:t xml:space="preserve">Standard II:  Planning and Designing Learning Environments and Experienc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II.A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II.B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II.F.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/>
              <w:t xml:space="preserve">Implementing backward design lessons into the the classroom to increase constructivist approaches in teaching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Stephanie Kirschner, Principal, Alamo Heights Junior Schoo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February 15, 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 xml:space="preserve">Technology Access for All Students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/>
              <w:t>Standard VII:  Procedures, Policies, Planning, and Budgeting for Technology Environment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F-VII.A.8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/>
              <w:t xml:space="preserve">Review of the district's Strategic Plan to provide access equally to all students. Review of new policy of extended library hours for computer use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. Linda Foster, Principal, Alamo Heights High Schoo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February 15, 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 xml:space="preserve">AHISD Best Practices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/>
              <w:t>Standard VII:  Procedures, Policies, Planning, and Budgeting for Technology Environme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VII.A.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F-VII.A.4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/>
              <w:t xml:space="preserve">Review of Best Practices, including the integration and use of technology in the classroom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Cordell Jones, Principal, Woodridge Elementary        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February 15, 2010 </w:t>
            </w:r>
          </w:p>
          <w:p>
            <w:pPr>
              <w:pStyle w:val="Normal"/>
              <w:rPr/>
            </w:pPr>
            <w:r>
              <w:rPr/>
              <w:t xml:space="preserve">                  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8"/>
            </w:tblGrid>
            <w:tr>
              <w:trPr/>
              <w:tc>
                <w:tcPr>
                  <w:tcW w:w="154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rFonts w:eastAsia="'times new roman';Times New Roman" w:cs="'times new roman';Times New Roman" w:ascii="'times new roman';Times New Roman" w:hAnsi="'times new roman';Times New Roman"/>
                      <w:b/>
                    </w:rPr>
                    <w:t> </w:t>
                  </w:r>
                  <w:r>
                    <w:rPr>
                      <w:rFonts w:eastAsia="'times new roman';Times New Roman" w:cs="'times new roman';Times New Roman" w:ascii="'times new roman';Times New Roman" w:hAnsi="'times new roman';Times New Roman"/>
                      <w:b/>
                    </w:rPr>
                    <w:t xml:space="preserve">Elementary Facilitator Meeting      </w:t>
                  </w:r>
                </w:p>
              </w:tc>
            </w:tr>
          </w:tbl>
          <w:p>
            <w:pPr>
              <w:pStyle w:val="Tabl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 xml:space="preserve">Standard III:  Teaching, Learning, and the Curriculum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Standard II:  Planning and Designing Learning Environments and Experienc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III.D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III.E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and sharing of technology integration ideas in the classroom. Updates on strategic plan and bond items relevant to technology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 </w:t>
            </w: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Juan Guerrero, Campus Technology Facilitator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nuary 27, 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hours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ementary Facilitator Meeting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 xml:space="preserve">Standard III:  Teaching, Learning, and the Curriculum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Standard II:  Planning and Designing Learning Environments and Experienc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III.D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III.E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and sharing of technology integration ideas in the classroom. Updates on strategic plan and bond items relevant to technology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Juan Guerrero, Campus Technology Facilitator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ember 2, 20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hours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rds Their Way Webinar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tandard II:  Planning and Designing Learning Environments and Experience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F-II.F.1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articipated in webinar to discuss and implement a new spelling program in grades 1 and 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zanne Rea, Reading Specialis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ember 18, 2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strict Technology Meeting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tandard VII:  Procedures, Policies, Planning, and Budgeting for Technology Environme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VII.C.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rafted goals for achieving strategic plan goal of equal access for all students. Draft to be finalized and presented to school board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 xml:space="preserve">Jennifer Faulkner, District Technology Leader 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vember 5, 2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hours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de Level Training-using iShuffles with audio books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tandard I:  Technology Operations and Concepts</w:t>
              <w:br/>
              <w:t>Standard III:  Teaching, Learning, and the Curriculu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F-I.B.1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Worked with a team of teachers to convert audio tapes to iTunes files to upload on iShuffles for audiobook "Listen to Reading" center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a Brand-Avil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tober, 2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hours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ementary Facilitator Meeting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 xml:space="preserve">Standard III:  Teaching, Learning, and the Curriculum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Standard II:  Planning and Designing Learning Environments and Experienc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III.D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III.E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and sharing of technology integration ideas in the classroom. Updates on strategic plan and bond items relevant to technology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Juan Guerrero, Campus Technology Facilitator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tober 21, 2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hours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Naturally Training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tandard IV:  Assessment and Evaluation</w:t>
              <w:br/>
              <w:t xml:space="preserve">Standard II:  Planning and Designing Learning Environments and Experienc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II.C.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line fluency Reading program was introduced. The expectation is to implement in the classroom on a "as-needed" basis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y Soupiset, Fifth Grade Title I Teach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ptember 2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ool Wiki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Standard I:  Technology Operations and Concept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I.A.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Created a wiki for collaboration on the Daily 5 Reading program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zanne Rea &amp; Lisa Brand-Avil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ptember 2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ucation City Training for Grade 1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tandard IV:  Assessment and Evaluation</w:t>
              <w:br/>
              <w:t>Standard II:  Planning and Designing Learning Environments and Experienc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I.A.2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ucation City is a server-based program that includes learning games for math and reading at various grade levels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an Guerrero, Campus Technology Facilitat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ptember 2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trict Technology Meeting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tandard VII:  Procedures, Policies, Planning, and Budgeting for Technology Environment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F-VII.A.4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District focus on meeting Strategic Plan goals of providing equal access to technology for all student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>Jennifer Faulkner, District Technology Leader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ptember 17, 2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hours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st Class Website Development refresher cours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tandard I:  Technology Operations and Concepts</w:t>
              <w:br/>
              <w:t>Standard II:  Planning and Designing Learning Environments and Experienc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I.B.1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d to First Class upgrades for teacher websites, use of templates for cohesive design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an Guerrero, Campus Technology Facilitat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gust 2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ptable Use Procedures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Standard VI: Social, Ethical, Legal, and Human Issu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VI.A.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Presentation focused on Acceptable Use Policy and Internet Safety Policies for employees and student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 xml:space="preserve">Jennifer Faulkner, District Technology Lead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gust 19, 2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ood Borne Pathogens-online training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Standard II:  Planning and Designing Learning Environments and Experienc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II.B.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Yearly requirement to review online safety procedures in dealing with blood borne pathogens. Online quiz followed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nnifer Brooks-Gilliam, Woodridge Elementar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gust 18, 2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cBook Reimage training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Standard I:  Technology Operations and Concept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I.A.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All employees archived and backed up existing files to server in order to allow for reimaging of MacBook computers. Directions given for reinstalling documents and program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eastAsia="'times new roman';Times New Roman" w:cs="'times new roman';Times New Roman"/>
              </w:rPr>
            </w:pPr>
            <w:r>
              <w:rPr>
                <w:rFonts w:eastAsia="'times new roman';Times New Roman" w:cs="'times new roman';Times New Roman" w:ascii="'times new roman';Times New Roman" w:hAnsi="'times new roman';Times New Roman"/>
              </w:rPr>
              <w:t xml:space="preserve">Jennifer Faulkner, District Technology Lead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ly 20, 2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ck-up Review Training for Grade Level 5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tandard I:  Technology Operations and Concept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F-I. A.2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Worked with grade level team to back up files, including iTunes, to server to prepare for MacBook reimage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a Brand-Avil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y 30, 2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Director Training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tandard IV:  Assessment and Evaluation</w:t>
              <w:br/>
              <w:t>Standard I:  Technology Operations and Concept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F-IV.B.1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Updated on changes to Data Director, AHISD's student information system, and use of templates to design unique report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k Alfar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nuary 2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Visions classroom modeling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tandard III:  Teaching, Learning, and the Curriculum</w:t>
              <w:br/>
              <w:t xml:space="preserve">Standard II:  Planning and Designing Learning Environments and Experienc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-III.A.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isted teachers in using introductory videos and online quizzes to support mathematics textbooks in the classroom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a Brand Avil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nuary, 2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y Island Demonstration for TAKS support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tandard IV:  Assessment and Evaluation</w:t>
              <w:br/>
              <w:t>Standard II:  Planning and Designing Learning Environments and Experiences</w:t>
              <w:br/>
              <w:t>Standard III:  Teaching, Learning, and the Curriculu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F-IV.A.1</w:t>
            </w:r>
            <w:r>
              <w:rPr/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isted teachers in using and implementing Study Island, a TAKS practice software, into the classroom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a Brand-Avil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nuary, 20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hour 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'times new roman'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/>
      </w:rPr>
    </w:pPr>
    <w:r>
      <w:rPr>
        <w:color w:val="000000"/>
        <w:lang w:val="en-US"/>
      </w:rPr>
      <w:t>Internship Activity Log</w:t>
    </w:r>
  </w:p>
  <w:p>
    <w:pPr>
      <w:pStyle w:val="Header"/>
      <w:rPr>
        <w:color w:val="000000"/>
        <w:lang w:val="en-US"/>
      </w:rPr>
    </w:pPr>
    <w:r>
      <w:rPr>
        <w:color w:val="000000"/>
        <w:lang w:val="en-US"/>
      </w:rPr>
      <w:t>Lisa Brand-Avil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color w:val="000000"/>
      <w:sz w:val="24"/>
      <w:szCs w:val="24"/>
      <w:shd w:fill="FFFFFF" w:val="clear"/>
      <w:lang w:val="ru-RU"/>
    </w:rPr>
  </w:style>
  <w:style w:type="character" w:styleId="FooterChar">
    <w:name w:val="Footer Char"/>
    <w:basedOn w:val="DefaultParagraphFont"/>
    <w:qFormat/>
    <w:rPr>
      <w:color w:val="000000"/>
      <w:sz w:val="24"/>
      <w:szCs w:val="24"/>
      <w:shd w:fill="FFFFFF" w:val="clear"/>
      <w:lang w:val="ru-RU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7:18:00Z</dcterms:created>
  <dc:creator>Lisa</dc:creator>
  <dc:description/>
  <dc:language>en-US</dc:language>
  <cp:lastModifiedBy>Lisa</cp:lastModifiedBy>
  <dcterms:modified xsi:type="dcterms:W3CDTF">2010-06-08T17:28:00Z</dcterms:modified>
  <cp:revision>4</cp:revision>
  <dc:subject/>
  <dc:title>Activity Log</dc:title>
</cp:coreProperties>
</file>